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0</wp:posOffset>
            </wp:positionH>
            <wp:positionV relativeFrom="paragraph">
              <wp:posOffset>222885</wp:posOffset>
            </wp:positionV>
            <wp:extent cx="6286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ind w:left="1416"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color w:val="FF0000"/>
          <w:sz w:val="28"/>
          <w:szCs w:val="28"/>
        </w:rPr>
      </w:pPr>
      <w:r>
        <w:rPr>
          <w:rFonts w:cs="Tahoma"/>
          <w:b/>
          <w:color w:val="FF0000"/>
          <w:sz w:val="28"/>
          <w:szCs w:val="28"/>
        </w:rPr>
        <w:t>Encaminhamentos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sz w:val="28"/>
          <w:szCs w:val="28"/>
        </w:rPr>
        <w:t>83ª REUNIÃO CTAP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  <w:lang w:val="pt-BR"/>
        </w:rPr>
        <w:t xml:space="preserve">20 </w:t>
      </w:r>
      <w:r>
        <w:rPr>
          <w:rFonts w:cs="Tahoma"/>
          <w:color w:val="000000"/>
          <w:sz w:val="24"/>
          <w:szCs w:val="24"/>
        </w:rPr>
        <w:t xml:space="preserve">de </w:t>
      </w:r>
      <w:r>
        <w:rPr>
          <w:rFonts w:cs="Tahoma"/>
          <w:color w:val="000000"/>
          <w:sz w:val="24"/>
          <w:szCs w:val="24"/>
          <w:lang w:val="pt-BR"/>
        </w:rPr>
        <w:t xml:space="preserve">abril </w:t>
      </w:r>
      <w:r>
        <w:rPr>
          <w:rFonts w:cs="Tahoma"/>
          <w:color w:val="000000"/>
          <w:sz w:val="24"/>
          <w:szCs w:val="24"/>
        </w:rPr>
        <w:t>de 2018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/>
      </w:pPr>
      <w:r>
        <w:rPr>
          <w:b/>
          <w:sz w:val="24"/>
          <w:szCs w:val="24"/>
          <w:u w:val="single"/>
          <w:lang w:val="pt-BR"/>
        </w:rPr>
        <w:t xml:space="preserve">NOVO </w:t>
      </w:r>
      <w:r>
        <w:rPr>
          <w:b/>
          <w:sz w:val="24"/>
          <w:szCs w:val="24"/>
          <w:u w:val="single"/>
        </w:rPr>
        <w:t>Local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pt-BR"/>
        </w:rPr>
        <w:t xml:space="preserve">Esplanada dos Ministérios – Bloco K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>Edifício Sede do Ministério do Planejamento, Desenvolvimento e Gestão</w:t>
      </w: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  <w:lang w:val="pt-BR"/>
        </w:rPr>
        <w:t xml:space="preserve">Sala 551 – 5º andar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24"/>
          <w:szCs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Dia 20/03/2018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Local: Sala 551 – 5º Andar </w:t>
      </w: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09:00 às 18:00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tem 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Abertura e Informes Gerais </w:t>
      </w:r>
      <w:r>
        <w:rPr>
          <w:bCs/>
          <w:color w:val="FF0000"/>
          <w:sz w:val="24"/>
          <w:szCs w:val="24"/>
        </w:rPr>
        <w:t>(linhas 1 a 217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ovação da transcrição e resumo da 82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eunião da CTAP </w:t>
      </w:r>
      <w:r>
        <w:rPr>
          <w:color w:val="FF0000"/>
          <w:sz w:val="24"/>
          <w:szCs w:val="24"/>
        </w:rPr>
        <w:t>(linhas 108 a 118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Item 3 – </w:t>
      </w:r>
      <w:r>
        <w:rPr>
          <w:bCs/>
          <w:sz w:val="24"/>
          <w:szCs w:val="24"/>
        </w:rPr>
        <w:t>Discussão sobre a Proposta do Projeto Legado: “Coordenação regulatória em momentos de crise” (</w:t>
      </w:r>
      <w:r>
        <w:rPr/>
        <w:t>Revisão da Lei nº 9.984/2000</w:t>
      </w:r>
      <w:r>
        <w:rPr>
          <w:bCs/>
          <w:sz w:val="24"/>
          <w:szCs w:val="24"/>
        </w:rPr>
        <w:t xml:space="preserve">) </w:t>
      </w:r>
      <w:r>
        <w:rPr>
          <w:bCs/>
          <w:color w:val="FF0000"/>
          <w:sz w:val="24"/>
          <w:szCs w:val="24"/>
        </w:rPr>
        <w:t>(linhas 2124 a 2677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A Presidência da CTAP vai encaminhar a matéria para a CTPOAR e CTIL, avaliando-se que, embora se trate de segurança hídrica, não é de sua competência tratar do assunto na forma como apresentada pelo Projeto Legado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Item 4</w:t>
      </w:r>
      <w:r>
        <w:rPr>
          <w:bCs/>
          <w:sz w:val="24"/>
          <w:szCs w:val="24"/>
        </w:rPr>
        <w:t xml:space="preserve"> – </w:t>
      </w:r>
      <w:bookmarkStart w:id="0" w:name="_Hlk507580006"/>
      <w:r>
        <w:rPr>
          <w:bCs/>
          <w:sz w:val="24"/>
          <w:szCs w:val="24"/>
        </w:rPr>
        <w:t xml:space="preserve">Discussão sobre as Proposta do Projeto Legado: </w:t>
      </w:r>
      <w:bookmarkEnd w:id="0"/>
      <w:r>
        <w:rPr>
          <w:bCs/>
          <w:sz w:val="24"/>
          <w:szCs w:val="24"/>
        </w:rPr>
        <w:t>“Comitê Interministerial de Infraestrutura Hídrica” (</w:t>
      </w:r>
      <w:r>
        <w:rPr/>
        <w:t>*Revisão da Lei 9.984/2000 e Minuta de Decreto Presidencial com regulamentação do CINFRAH</w:t>
      </w:r>
      <w:r>
        <w:rPr>
          <w:bCs/>
          <w:sz w:val="24"/>
          <w:szCs w:val="24"/>
        </w:rPr>
        <w:t xml:space="preserve">) </w:t>
      </w:r>
      <w:r>
        <w:rPr>
          <w:bCs/>
          <w:color w:val="FF0000"/>
          <w:sz w:val="24"/>
          <w:szCs w:val="24"/>
        </w:rPr>
        <w:t>(linhas 694 a 2123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Ficou estabelecido um grupo de trabalho em que se voluntariaram para escrita de uma minuta de comunicado sobre o tema: Jussara Cruz, Percy Soares, Cristiane Battiston, Alan Lopes, Nelson Freitas, João Clímaco, tendo se retirado do grupo Aparecida Vargas. Não se exclui a discussão do tema também em outras Câmaras Técnicas pertinentes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Item 5</w:t>
      </w:r>
      <w:r>
        <w:rPr>
          <w:bCs/>
          <w:sz w:val="24"/>
          <w:szCs w:val="24"/>
        </w:rPr>
        <w:t xml:space="preserve"> –</w:t>
      </w:r>
      <w:bookmarkStart w:id="1" w:name="_Hlk507580032"/>
      <w:r>
        <w:rPr>
          <w:bCs/>
          <w:sz w:val="24"/>
          <w:szCs w:val="24"/>
        </w:rPr>
        <w:t xml:space="preserve"> Discussão sobre as Proposta do Projeto Legado: “Classificação das águas para segurança Hídrica” (</w:t>
      </w:r>
      <w:r>
        <w:rPr/>
        <w:t>* Revisão da Resolução Conama 357/2005</w:t>
      </w:r>
      <w:r>
        <w:rPr>
          <w:bCs/>
          <w:sz w:val="24"/>
          <w:szCs w:val="24"/>
        </w:rPr>
        <w:t xml:space="preserve">) </w:t>
      </w:r>
      <w:r>
        <w:rPr>
          <w:bCs/>
          <w:color w:val="FF0000"/>
          <w:sz w:val="24"/>
          <w:szCs w:val="24"/>
        </w:rPr>
        <w:t>(linhas 216 a 684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Foram apontadas as dificuldades de se prosseguir com essa proposição sem a realização de um amplo debate que, inclusive, reunisse os dois colegiados, CNRH e CONAMA. Dentre os principais pontos levantados, destacam-se: a dificuldade que poderia ser gerada aos estados e entes outorgantes, a necessidade de que esse assunto seja melhor tratado no âmbito dos comitês de bacia, dado seu estreito relacionamento com o instrumento da cobrança. Mencionou-se o encaminhamento do assunto também à CTPNRH, pela sua Presidente Sra. Jussara Cruz, já que aquela CT discute o enquadramento de forma mais constante, devendo-se buscar uma uniformidade do entendimento entre as CTs do CNRH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bookmarkEnd w:id="1"/>
      <w:r>
        <w:rPr>
          <w:b/>
          <w:bCs/>
          <w:sz w:val="24"/>
          <w:szCs w:val="24"/>
        </w:rPr>
        <w:t>Item 6</w:t>
      </w:r>
      <w:r>
        <w:rPr>
          <w:bCs/>
          <w:sz w:val="24"/>
          <w:szCs w:val="24"/>
        </w:rPr>
        <w:t xml:space="preserve"> – Resumo do Seminário e Encaminhamentos do GT- Segurança de Barragens </w:t>
      </w:r>
      <w:r>
        <w:rPr>
          <w:bCs/>
          <w:color w:val="FF0000"/>
          <w:sz w:val="24"/>
          <w:szCs w:val="24"/>
        </w:rPr>
        <w:t>(linhas 2680 a 3730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Foi feito aos membros da CTAP o relato sobre o andamento dos trabalhos do GT – Segurança de Barragens pela sua Coordenadora, Dra. Cristiane Battiston. Todos a cumprimentaram pela organização do Seminário, visto como muito proveitoso e importante para o prosseguimento das ações do GT ligado à CTAP. A Sra. Jussara cruz sugeriu que houvesse pequenos grupos dentro do GT para tratar de assuntos específicos. Foi acertado o prazo para o recebimento dos documentos produzidos pelos relatores das Sessões, ficou também aberta a possibilidade de ainda fossem feitas contribuições por parte de outros membros da CTAP e do público em geral a serem consideradas na consolidação do documento resultante do seminário. A Secretaria Executiva do CNRH ficou encarregada de disponibilizar o quanto antes a degravação e os documentos e apresentações do Seminário na Página Eletrônica do GT, hospedada no Sítio Eletrônico do CNRH. Acordaram-se os seguintes prazos: 2 de maio – disponibilização de documentos dos relatos do Seminário e contribuições recebidas; 18 de maio – consolidação; 30 de maio – contribuições sobre as linhas de ação; entre 3 e 4 de julho a reunião provável do GT, considerada a data para a próxima CTAP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7</w:t>
      </w:r>
      <w:r>
        <w:rPr>
          <w:sz w:val="24"/>
          <w:szCs w:val="24"/>
        </w:rPr>
        <w:t xml:space="preserve"> – Assuntos Gerais / Encerramento. </w:t>
      </w:r>
      <w:r>
        <w:rPr>
          <w:color w:val="FF0000"/>
          <w:sz w:val="24"/>
          <w:szCs w:val="24"/>
        </w:rPr>
        <w:t>(linhas 2683 a 3973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color w:val="FF0000"/>
          <w:sz w:val="24"/>
          <w:szCs w:val="24"/>
        </w:rPr>
        <w:t xml:space="preserve">O Fonasc sugeriu que se convidasse para a próxima reunião algum representante ou órgão que pudesse apresentar questões sobre a Hidrovia Paraná-Paragua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42:00Z</dcterms:created>
  <dc:creator>joana</dc:creator>
  <dc:description/>
  <cp:keywords/>
  <dc:language>en-US</dc:language>
  <cp:lastModifiedBy>Liliana Pimentel</cp:lastModifiedBy>
  <cp:lastPrinted>2018-06-14T13:02:00Z</cp:lastPrinted>
  <dcterms:modified xsi:type="dcterms:W3CDTF">2018-06-14T18:42:00Z</dcterms:modified>
  <cp:revision>2</cp:revision>
  <dc:subject/>
  <dc:title> </dc:title>
</cp:coreProperties>
</file>